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10.08.2013г. по 09.08.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3 752 063,1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срок до 15 января 2014 года на основании подписанного сторонами Акта сдачи-приемки Товара и счета-фактуры, выставленного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3»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авгус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авгус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5» авгус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авгус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7-30T10:37:00Z</cp:lastPrinted>
  <dcterms:modified xsi:type="dcterms:W3CDTF">2013-08-01T08:31:00Z</dcterms:modified>
  <cp:revision>15</cp:revision>
  <dc:subject/>
  <dc:title>УТВЕРЖДАЮ</dc:title>
</cp:coreProperties>
</file>